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80tSQ8Od3a/ST1QpqLUSGSWiIrzjooIOa6TjSo2T4QQP7ebAr4rl9wHRLF4507w3ct19VW
WJaRhkp6GHAY6sQxSX5oaa+vl7wxURQd1ox1y1YIGJTdu/KOsfe4/RWZMebu5QP6jCUtPOas
eVwtWYcgB6JhRZT1G43nDLKaNrdEgFM7qG5wxlbnTxrKMritG1Ol57JUdD8h55NlMQzD/Dps
TztJQrM13gNZ/Ch8OQ</vt:lpwstr>
  </property>
  <property fmtid="{D5CDD505-2E9C-101B-9397-08002B2CF9AE}" pid="3" name="_2015_ms_pID_7253431">
    <vt:lpwstr>lBXTElCeHXD0D70iXqj/DX5cmtzu5Kd2Sj5KpOkLRt3bfYI1k7+v1M
7W8oulA3YmnaB0MtYEU64J5I/SZzJSs5XCHiZnpMe0g+6hCp359zJqb6qrxyvEIkN0qavdp7
yZcllA0DK0k7K0uvJ0Lekb52okPA4hkCCRauxjcTELyHRl0b/eWw6abWi7/9x8pael31TxZ5
ocbxerGFZe9XlC6ZccBZM6oBZQtT44IjDatF</vt:lpwstr>
  </property>
  <property fmtid="{D5CDD505-2E9C-101B-9397-08002B2CF9AE}" pid="4" name="_2015_ms_pID_7253431_00">
    <vt:lpwstr>_2015_ms_pID_7253431</vt:lpwstr>
  </property>
  <property fmtid="{D5CDD505-2E9C-101B-9397-08002B2CF9AE}" pid="5" name="_2015_ms_pID_7253432">
    <vt:lpwstr>xJLCo3uEgEzAeJIyGBOBjOun+eyBT7OeSpdb
mTmHi7CO13C59HzX7yjTLqHOQNqogLL54a370qpl/UOWca+gD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